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 023-166/22-</w:t>
      </w:r>
      <w:r>
        <w:rPr>
          <w:rFonts w:cs="Arial" w:ascii="Arial" w:hAnsi="Arial"/>
          <w:b/>
          <w:sz w:val="21"/>
          <w:szCs w:val="21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sz w:val="21"/>
          <w:szCs w:val="21"/>
          <w:lang w:val="sr-RS"/>
        </w:rPr>
        <w:t>19.август 2022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3/21-пречишћен текст и 20/22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9.август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3996 који је донео директ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 дана 17. август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 и 20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 и члана 23. став 2. алинеја прва  Одлуке о вршењу оснивачких права над Спортским привредним друштвом 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Спортск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привредн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друштво  ''Раднички'' д.о.о.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захтев Градској управи за комуналне послове број 01-2998 од 17. августа 2022.године, за давање сагласности на </w:t>
      </w:r>
      <w:r>
        <w:rPr>
          <w:rFonts w:cs="Arial" w:ascii="Arial" w:hAnsi="Arial"/>
          <w:bCs/>
          <w:sz w:val="20"/>
          <w:szCs w:val="20"/>
          <w:lang w:val="sr-RS"/>
        </w:rPr>
        <w:t>Правилник о унутрашњој организацији и систематизацији послова у Спортском привредном друштву ''Раднички'' д.о.о. Крагујевац, број 01-3996 који је донео директор Спортског привредног друштва  ''Раднички'' д.о.о. Крагујевац, дана 17. августа 2022.године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 ''Раднички'' д.о.о. Крагујевац број 01-2482 од 24.јуна 2022.године-пречишћен текст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0"/>
          <w:szCs w:val="20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0"/>
          <w:szCs w:val="20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комуналне послове Зорица Ђорић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спорт Предраг Стевовић__________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2-08-19T10:01:00Z</cp:lastPrinted>
  <dcterms:modified xsi:type="dcterms:W3CDTF">2022-08-19T08:01:00Z</dcterms:modified>
  <cp:revision>71</cp:revision>
  <dc:subject/>
  <dc:title/>
</cp:coreProperties>
</file>